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6419850" cy="9488170"/>
                <wp:effectExtent l="5715" t="0" r="5080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9880" cy="9488160"/>
                          <a:chOff x="0" y="0"/>
                          <a:chExt cx="6419880" cy="9488160"/>
                        </a:xfrm>
                      </wpg:grpSpPr>
                      <wps:wsp>
                        <wps:cNvSpPr/>
                        <wps:spPr>
                          <a:xfrm rot="10800000">
                            <a:off x="0" y="8880480"/>
                            <a:ext cx="182880" cy="27432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7640" rIns="17640" tIns="17640" bIns="17640"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160" y="2201040"/>
                            <a:ext cx="1284120" cy="17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крестная стрелк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8200" y="6312600"/>
                            <a:ext cx="1188720" cy="180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льт-табло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680" y="840240"/>
                            <a:ext cx="1799640" cy="180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ществующий план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240" y="8125920"/>
                            <a:ext cx="1463040" cy="36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исок элементов начала маршрута 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6880" y="48240"/>
                            <a:ext cx="1591920" cy="2768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080" y="6856200"/>
                            <a:ext cx="1645920" cy="274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а взаимозависимости</w:t>
                              </w:r>
                            </w:p>
                          </w:txbxContent>
                        </wps:txbx>
                        <wps:bodyPr lIns="36360" rIns="36360" tIns="3636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5535360"/>
                            <a:ext cx="1280160" cy="274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равление ошибок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3649320"/>
                            <a:ext cx="1188720" cy="36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все элементы изменены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3102120"/>
                            <a:ext cx="1188720" cy="36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все параметры определены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7480" y="2496960"/>
                            <a:ext cx="913680" cy="389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чение  некорректно</w:t>
                              </w:r>
                            </w:p>
                          </w:txbxContent>
                        </wps:txbx>
                        <wps:bodyPr lIns="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3640" y="1148040"/>
                            <a:ext cx="1590840" cy="199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элемента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3640" y="1536840"/>
                            <a:ext cx="1590840" cy="36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араметра элемента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3640" y="2085480"/>
                            <a:ext cx="1590840" cy="36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значения параметра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9680" y="1148040"/>
                            <a:ext cx="1463040" cy="199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исок элементов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9680" y="1536840"/>
                            <a:ext cx="1463040" cy="36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исок параметров элементов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9680" y="2085480"/>
                            <a:ext cx="1463040" cy="36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исок значений параметров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9680" y="2630160"/>
                            <a:ext cx="1463040" cy="36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икальное значение параметра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45600" y="2085480"/>
                            <a:ext cx="548640" cy="36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ДКП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2886120"/>
                            <a:ext cx="1586880" cy="36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нтаксический и семантический контроль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2560" y="3178800"/>
                            <a:ext cx="1463040" cy="36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ила, возможные значения параметров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3640" y="3436560"/>
                            <a:ext cx="1590840" cy="36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несение элемен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писок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3640" y="3985200"/>
                            <a:ext cx="1595160" cy="483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роение связей между элементами (создание структуры плана )</w:t>
                              </w:r>
                            </w:p>
                          </w:txbxContent>
                        </wps:txbx>
                        <wps:bodyPr lIns="36360" rIns="36360" tIns="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840" y="1148040"/>
                            <a:ext cx="1463040" cy="199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исок типов элементов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9680" y="4653360"/>
                            <a:ext cx="1465560" cy="644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рианты и правила взаимного расположения элементов и их параметров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3640" y="5297040"/>
                            <a:ext cx="15912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ормирование списка ошибок и предупреждений </w:t>
                              </w:r>
                            </w:p>
                          </w:txbxContent>
                        </wps:txbx>
                        <wps:bodyPr lIns="36360" rIns="36360" tIns="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3640" y="5950080"/>
                            <a:ext cx="1590840" cy="36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хранение плана в виде файла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6498720"/>
                            <a:ext cx="1591200" cy="36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результата обработки плана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3280" y="6500520"/>
                            <a:ext cx="1463040" cy="36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исок возможных результатов обработки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4560" y="7047360"/>
                            <a:ext cx="1609560" cy="36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биение плана на изолированные участки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4560" y="7596000"/>
                            <a:ext cx="1609560" cy="36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категории маршрута 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4560" y="8125920"/>
                            <a:ext cx="1609560" cy="514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списка элементов начала маршрута</w:t>
                              </w:r>
                            </w:p>
                          </w:txbxContent>
                        </wps:txbx>
                        <wps:bodyPr lIns="36360" rIns="3636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47880" y="1249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080" y="124920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0" y="170640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0" y="227268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0" y="2403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2403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286056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2453040"/>
                            <a:ext cx="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120" y="3649320"/>
                            <a:ext cx="25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85680" y="124920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12492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760" y="2995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9320" y="22726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2272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102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9320" y="1706400"/>
                            <a:ext cx="0" cy="139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06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60" y="364932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60" y="1020600"/>
                            <a:ext cx="0" cy="45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553536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0" y="668340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0320" y="6591960"/>
                            <a:ext cx="10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0320" y="6681600"/>
                            <a:ext cx="10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0320" y="6773040"/>
                            <a:ext cx="10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8891280"/>
                            <a:ext cx="182880" cy="27432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3880" y="7596000"/>
                            <a:ext cx="1463040" cy="36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исок категор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шрутов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03760" y="7792560"/>
                            <a:ext cx="32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8287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7792560"/>
                            <a:ext cx="72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79256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720" y="2272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6378120"/>
                            <a:ext cx="731520" cy="536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уг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ботки</w:t>
                              </w:r>
                            </w:p>
                          </w:txbxContent>
                        </wps:txbx>
                        <wps:bodyPr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6880" y="507960"/>
                            <a:ext cx="15876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ходные данные для изменения схематического плана</w:t>
                              </w:r>
                            </w:p>
                          </w:txbxContent>
                        </wps:txbx>
                        <wps:bodyPr lIns="36360" rIns="36360" tIns="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680" y="469800"/>
                            <a:ext cx="1799640" cy="180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ы изыскани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680" y="650160"/>
                            <a:ext cx="1799640" cy="180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штабный план станции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86800"/>
                            <a:ext cx="2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75708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270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965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102060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641600"/>
                            <a:ext cx="1188720" cy="180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тофор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160" y="1821960"/>
                            <a:ext cx="1188720" cy="198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лирующий сты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160" y="2020680"/>
                            <a:ext cx="1188720" cy="180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елк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160" y="2380680"/>
                            <a:ext cx="1188720" cy="180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сечение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160" y="2561040"/>
                            <a:ext cx="1188720" cy="180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упи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160" y="1461240"/>
                            <a:ext cx="1188720" cy="180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ок пути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160" y="2741400"/>
                            <a:ext cx="1188720" cy="180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езд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160" y="2921760"/>
                            <a:ext cx="1188720" cy="180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элементы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8800" y="1347480"/>
                            <a:ext cx="1440" cy="16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5512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7316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9119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2726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4530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8137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9941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106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6301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0" y="3102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3363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0960" y="310212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4651200"/>
                            <a:ext cx="1590840" cy="475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взаимного расположения элементов и их параметров</w:t>
                              </w:r>
                            </w:p>
                          </w:txbxContent>
                        </wps:txbx>
                        <wps:bodyPr lIns="36360" rIns="36360" tIns="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8200" y="5771520"/>
                            <a:ext cx="1188720" cy="180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ухниточный план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5588640"/>
                            <a:ext cx="1886040" cy="180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а взаимозависимости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7840" y="56844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58647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8200" y="5951880"/>
                            <a:ext cx="1188720" cy="180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бельный план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7840" y="60516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8200" y="6132240"/>
                            <a:ext cx="1188720" cy="180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чный план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7840" y="62136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64130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5684400"/>
                            <a:ext cx="0" cy="81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160" y="8045280"/>
                            <a:ext cx="1188720" cy="180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невровые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8225640"/>
                            <a:ext cx="1188720" cy="180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ездные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1800" y="81259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800" y="82879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8460000"/>
                            <a:ext cx="1188720" cy="180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8280" y="8709120"/>
                            <a:ext cx="1188720" cy="180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8280" y="8889480"/>
                            <a:ext cx="1188720" cy="180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8280" y="9069840"/>
                            <a:ext cx="1188720" cy="180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правление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5200" y="9307800"/>
                            <a:ext cx="1188720" cy="180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риантные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4840" y="85546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920" y="88308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920" y="89928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920" y="91548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840" y="93927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7920" y="8639640"/>
                            <a:ext cx="0" cy="66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4840" y="8406000"/>
                            <a:ext cx="0" cy="98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1800" y="7961760"/>
                            <a:ext cx="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7792560"/>
                            <a:ext cx="0" cy="10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01960" y="8880480"/>
                            <a:ext cx="182880" cy="27432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17640" rIns="17640" tIns="17640" bIns="17640"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8880" y="8880480"/>
                            <a:ext cx="182880" cy="27432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5920" y="8287560"/>
                            <a:ext cx="0" cy="59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237000" y="8880480"/>
                            <a:ext cx="182880" cy="27432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17640" rIns="17640" tIns="17640" bIns="17640"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28440" y="7794000"/>
                            <a:ext cx="0" cy="109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4840" y="488952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325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1347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19026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3253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3802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4468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5127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575424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631584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686448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41312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96176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8287920"/>
                            <a:ext cx="2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8640360"/>
                            <a:ext cx="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8491680"/>
                            <a:ext cx="0" cy="3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02060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6480" y="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6480" y="457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6480" y="10972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6480" y="14860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6480" y="20318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6480" y="28321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6480" y="33631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6480" y="39319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6480" y="46026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6480" y="52171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6480" y="58928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6480" y="6431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6480" y="69876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6480" y="75337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6480" y="8069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0pt;width:505.5pt;height:747.1pt" coordorigin="330,0" coordsize="10110,14942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331;top:13985;width:287;height:431;mso-wrap-style:square;v-text-anchor:top;rotation:180;mso-position-horizontal:center;mso-position-horizontal-relative:margin;mso-position-vertical:top;mso-position-vertical-relative:margin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369;top:3466;width:2021;height:282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крестная стрелк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7273;top:9941;width:1871;height:283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льт-табл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51;top:1323;width:2833;height:283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ществующий пла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087;top:12797;width:2303;height:575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исок элементов начала маршру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822;top:76;width:2506;height:435;mso-wrap-style:square;v-text-anchor:top;mso-position-horizontal:center;mso-position-horizontal-relative:margin;mso-position-vertical:top;mso-position-vertical-relative:margin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1594;top:10797;width:2591;height:431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а взаимозависимост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657;top:8717;width:2015;height:431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равление ошибо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915;top:5747;width:1871;height:575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все элементы изменен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915;top:4885;width:1871;height:575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все параметры определен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587;top:3932;width:1438;height:612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чение  некорректн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817;top:1808;width:2504;height:313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эле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3817;top:2420;width:2504;height:575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араметра эле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3817;top:3284;width:2504;height:578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значения парамет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6787;top:1808;width:2303;height:313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исок эле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6787;top:2420;width:2303;height:575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исок параметров эле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6787;top:3284;width:2303;height:575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исок значений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6787;top:4142;width:2303;height:575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икальное значение парамет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9379;top:3284;width:863;height:575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ДК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3823;top:4545;width:2498;height:578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нтаксический и семантический конт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6792;top:5006;width:2303;height:578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ила, возможные значения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3817;top:5412;width:2504;height:575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несение элемен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пис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3817;top:6276;width:2511;height:760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роение связей между элементами (создание структуры плана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937;top:1808;width:2303;height:313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исок типов эле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6787;top:7328;width:2307;height:1013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рианты и правила взаимного расположения элементов и 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3817;top:8342;width:2505;height:719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ормирование списка ошибок и предупреждени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3817;top:9370;width:2504;height:575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хранение плана в виде фай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3823;top:10234;width:2505;height:575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результата обработки пл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6793;top:10237;width:2303;height:575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исок возможных результатов обработ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3787;top:11098;width:2534;height:575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биение плана на изолированные участ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3787;top:11962;width:2534;height:575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категории маршру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3787;top:12797;width:2534;height:809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списка элементов начала маршру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line id="shape_0" from="3241,1967" to="3816,1967" stroked="t" o:allowincell="f" style="position:absolute;flip:x;mso-position-horizontal:center;mso-position-horizontal-relative:margin;mso-position-vertical:top;mso-position-vertical-relative:margin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line id="shape_0" from="6328,1967" to="6796,1967" stroked="t" o:allowincell="f" style="position:absolute;flip:x;mso-position-horizontal:center;mso-position-horizontal-relative:margin;mso-position-vertical:top;mso-position-vertical-relative:margin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line id="shape_0" from="6329,2687" to="6792,2687" stroked="t" o:allowincell="f" style="position:absolute;flip:x;mso-position-horizontal:center;mso-position-horizontal-relative:margin;mso-position-vertical:top;mso-position-vertical-relative:margin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line id="shape_0" from="6329,3579" to="6792,3579" stroked="t" o:allowincell="f" style="position:absolute;flip:x;mso-position-horizontal:center;mso-position-horizontal-relative:margin;mso-position-vertical:top;mso-position-vertical-relative:margin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line id="shape_0" from="6329,3785" to="6616,3785" stroked="t" o:allowincell="f" style="position:absolute;flip:x;mso-position-horizontal:center;mso-position-horizontal-relative:margin;mso-position-vertical:top;mso-position-vertical-relative:margin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6616,3785" to="6616,4504" stroked="t" o:allowincell="f" style="position:absolute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6616,4505" to="6792,4505" stroked="t" o:allowincell="f" style="position:absolute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5109,3863" to="5109,4544" stroked="t" o:allowincell="f" style="position:absolute;mso-position-horizontal:center;mso-position-horizontal-relative:margin;mso-position-vertical:top;mso-position-vertical-relative:margin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6322,5747" to="10386,5747" stroked="t" o:allowincell="f" style="position:absolute;mso-position-horizontal:center;mso-position-horizontal-relative:margin;mso-position-vertical:top;mso-position-vertical-relative:margin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10387,1967" to="10387,5746" stroked="t" o:allowincell="f" style="position:absolute;flip:y;mso-position-horizontal:center;mso-position-horizontal-relative:margin;mso-position-vertical:top;mso-position-vertical-relative:margin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9091,1967" to="10386,1967" stroked="t" o:allowincell="f" style="position:absolute;flip:x;mso-position-horizontal:center;mso-position-horizontal-relative:margin;mso-position-vertical:top;mso-position-vertical-relative:margin">
                  <v:stroke color="black" weight="9360" dashstyle="longdash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529,4718" to="3816,4718" stroked="t" o:allowincell="f" style="position:absolute;flip:x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3527,3579" to="3527,4714" stroked="t" o:allowincell="f" style="position:absolute;flip:y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3527,3579" to="3814,3579" stroked="t" o:allowincell="f" style="position:absolute;mso-position-horizontal:center;mso-position-horizontal-relative:margin;mso-position-vertical:top;mso-position-vertical-relative:margin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391,4885" to="3822,4885" stroked="t" o:allowincell="f" style="position:absolute;flip:x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3385,2687" to="3385,4884" stroked="t" o:allowincell="f" style="position:absolute;flip:y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3391,2687" to="3822,2687" stroked="t" o:allowincell="f" style="position:absolute;mso-position-horizontal:center;mso-position-horizontal-relative:margin;mso-position-vertical:top;mso-position-vertical-relative:margin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649,5747" to="3816,5747" stroked="t" o:allowincell="f" style="position:absolute;flip:x;mso-position-horizontal:center;mso-position-horizontal-relative:margin;mso-position-vertical:top;mso-position-vertical-relative:margin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649,1607" to="649,8716" stroked="t" o:allowincell="f" style="position:absolute;flip:y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619,8717" to="3786,8717" stroked="t" o:allowincell="f" style="position:absolute;flip:x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6329,10525" to="6792,10525" stroked="t" o:allowincell="f" style="position:absolute;flip:x;mso-position-horizontal:center;mso-position-horizontal-relative:margin;mso-position-vertical:top;mso-position-vertical-relative:margin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line id="shape_0" from="2237,10381" to="3822,10381" stroked="t" o:allowincell="f" style="position:absolute;flip:x;mso-position-horizontal:center;mso-position-horizontal-relative:margin;mso-position-vertical:top;mso-position-vertical-relative:margin">
                  <v:stroke color="black" weight="9360" dashstyle="longdash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2237,10522" to="3822,10522" stroked="t" o:allowincell="f" style="position:absolute;flip:x;mso-position-horizontal:center;mso-position-horizontal-relative:margin;mso-position-vertical:top;mso-position-vertical-relative:margin">
                  <v:stroke color="black" weight="9360" dashstyle="longdash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2237,10666" to="3822,10666" stroked="t" o:allowincell="f" style="position:absolute;flip:x;mso-position-horizontal:center;mso-position-horizontal-relative:margin;mso-position-vertical:top;mso-position-vertical-relative:margin">
                  <v:stroke color="black" weight="9360" dashstyle="longdash" endarrow="classic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966;top:14002;width:287;height:431;mso-wrap-style:square;v-text-anchor:top;mso-position-horizontal:center;mso-position-horizontal-relative:margin;mso-position-vertical:top;mso-position-vertical-relative:margin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41;top:11962;width:2303;height:575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исок категори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шру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line id="shape_0" from="6321,12272" to="6839,12272" stroked="t" o:allowincell="f" style="position:absolute;flip:x;mso-position-horizontal:center;mso-position-horizontal-relative:margin;mso-position-vertical:top;mso-position-vertical-relative:margin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line id="shape_0" from="797,13052" to="1084,13052" stroked="t" o:allowincell="f" style="position:absolute;mso-position-horizontal:center;mso-position-horizontal-relative:margin;mso-position-vertical:top;mso-position-vertical-relative:margin">
                  <v:stroke color="black" weight="9360" dashstyle="longdash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9151,12272" to="10296,12272" stroked="t" o:allowincell="f" style="position:absolute;flip:x;mso-position-horizontal:center;mso-position-horizontal-relative:margin;mso-position-vertical:top;mso-position-vertical-relative:margin">
                  <v:stroke color="black" weight="9360" dashstyle="longdash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475,12272" to="3786,12272" stroked="t" o:allowincell="f" style="position:absolute;mso-position-horizontal:center;mso-position-horizontal-relative:margin;mso-position-vertical:top;mso-position-vertical-relative:margin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9091,3579" to="9378,3579" stroked="t" o:allowincell="f" style="position:absolute;flip:x;mso-position-horizontal:center;mso-position-horizontal-relative:margin;mso-position-vertical:top;mso-position-vertical-relative:margin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085;top:10044;width:1151;height:843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уг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ботк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822;top:800;width:2499;height:719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ходные данные для изменения схематического пл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551;top:740;width:2833;height:283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ы изыскани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51;top:1024;width:2833;height:283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штабный план станци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3391,924" to="3814,924" stroked="t" o:allowincell="f" style="position:absolute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3385,1192" to="3814,1192" stroked="t" o:allowincell="f" style="position:absolute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3391,1460" to="3822,1460" stroked="t" o:allowincell="f" style="position:absolute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5109,1520" to="5109,1807" stroked="t" o:allowincell="f" style="position:absolute;mso-position-horizontal:center;mso-position-horizontal-relative:margin;mso-position-vertical:top;mso-position-vertical-relative:margin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4681,1607" to="4681,1807" stroked="t" o:allowincell="f" style="position:absolute;mso-position-horizontal:center;mso-position-horizontal-relative:margin;mso-position-vertical:top;mso-position-vertical-relative:margin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369;top:2585;width:1871;height:283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тофо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369;top:2869;width:1871;height:312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лирующий сты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369;top:3182;width:1871;height:283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елк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369;top:3749;width:1871;height:283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сеч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369;top:4033;width:1871;height:283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упи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369;top:2301;width:1871;height:283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ок пут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369;top:4317;width:1871;height:283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ез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369;top:4601;width:1871;height:283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элемент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1085,2122" to="1086,4714" stroked="t" o:allowincell="f" style="position:absolute;flip:x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1085,2443" to="1368,2443" stroked="t" o:allowincell="f" style="position:absolute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1085,2727" to="1368,2727" stroked="t" o:allowincell="f" style="position:absolute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1085,3011" to="1368,3011" stroked="t" o:allowincell="f" style="position:absolute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1085,3579" to="1368,3579" stroked="t" o:allowincell="f" style="position:absolute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1085,3863" to="1368,3863" stroked="t" o:allowincell="f" style="position:absolute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1085,4431" to="1368,4431" stroked="t" o:allowincell="f" style="position:absolute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1085,4715" to="1368,4715" stroked="t" o:allowincell="f" style="position:absolute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1085,3317" to="1368,3317" stroked="t" o:allowincell="f" style="position:absolute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1085,4142" to="1368,4142" stroked="t" o:allowincell="f" style="position:absolute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6329,4885" to="6616,4885" stroked="t" o:allowincell="f" style="position:absolute;flip:x;mso-position-horizontal:center;mso-position-horizontal-relative:margin;mso-position-vertical:top;mso-position-vertical-relative:margin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6616,5297" to="6795,5297" stroked="t" o:allowincell="f" style="position:absolute;mso-position-horizontal:center;mso-position-horizontal-relative:margin;mso-position-vertical:top;mso-position-vertical-relative:margin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6616,4885" to="6616,5296" stroked="t" o:allowincell="f" style="position:absolute;flip:y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817;top:7325;width:2504;height:748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взаимного расположения элементов и 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7273;top:9089;width:1871;height:283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ухниточный пла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7279;top:8801;width:2969;height:283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а взаимозависимост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6989,8952" to="7272,8952" stroked="t" o:allowincell="f" style="position:absolute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6989,9236" to="7272,9236" stroked="t" o:allowincell="f" style="position:absolute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7273;top:9373;width:1871;height:283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бельный пла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6989,9530" to="7272,9530" stroked="t" o:allowincell="f" style="position:absolute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7273;top:9657;width:1871;height:283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чный пла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6989,9785" to="7272,9785" stroked="t" o:allowincell="f" style="position:absolute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6989,10099" to="7272,10099" stroked="t" o:allowincell="f" style="position:absolute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6989,8952" to="6989,10236" stroked="t" o:allowincell="f" style="position:absolute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7279;top:12670;width:1871;height:283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невровы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7279;top:12954;width:1871;height:283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ездны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6995,12797" to="7278,12797" stroked="t" o:allowincell="f" style="position:absolute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6995,13052" to="7278,13052" stroked="t" o:allowincell="f" style="position:absolute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7741;top:13323;width:1871;height:283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8281;top:13715;width:1871;height:283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8281;top:13999;width:1871;height:283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8281;top:14283;width:1871;height:283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правл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7741;top:14658;width:1871;height:283;mso-wrap-style:square;v-text-anchor:top;mso-position-horizontal:center;mso-position-horizontal-relative:margin;mso-position-vertical:top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риантны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7457,13472" to="7740,13472" stroked="t" o:allowincell="f" style="position:absolute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997,13907" to="8280,13907" stroked="t" o:allowincell="f" style="position:absolute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997,14162" to="8280,14162" stroked="t" o:allowincell="f" style="position:absolute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997,14417" to="8280,14417" stroked="t" o:allowincell="f" style="position:absolute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457,14792" to="7740,14792" stroked="t" o:allowincell="f" style="position:absolute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997,13606" to="7997,14656" stroked="t" o:allowincell="f" style="position:absolute;flip:y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457,13238" to="7457,14791" stroked="t" o:allowincell="f" style="position:absolute;flip:y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6995,12538" to="6995,13051" stroked="t" o:allowincell="f" style="position:absolute;flip:y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461,12272" to="461,13984" stroked="t" o:allowincell="f" style="position:absolute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49;top:13985;width:287;height:431;mso-wrap-style:square;v-text-anchor:top;rotation:180;mso-position-horizontal:center;mso-position-horizontal-relative:margin;mso-position-vertical:top;mso-position-vertical-relative:margin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60;top:13985;width:287;height:431;mso-wrap-style:square;v-text-anchor:top;mso-position-horizontal:center;mso-position-horizontal-relative:margin;mso-position-vertical:top;mso-position-vertical-relative:margin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97,13051" to="797,13983" stroked="t" o:allowincell="f" style="position:absolute;flip:y;mso-position-horizontal:center;mso-position-horizontal-relative:margin;mso-position-vertical:top;mso-position-vertical-relative:margin">
                  <v:stroke color="black" weight="9360" dashstyle="longdash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0153;top:13985;width:287;height:431;mso-wrap-style:square;v-text-anchor:top;rotation:180;mso-position-horizontal:center;mso-position-horizontal-relative:margin;mso-position-vertical:top;mso-position-vertical-relative:margin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0297,12274" to="10297,14000" stroked="t" o:allowincell="f" style="position:absolute;flip:y;mso-position-horizontal:center;mso-position-horizontal-relative:margin;mso-position-vertical:top;mso-position-vertical-relative:margin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6323,7700" to="6792,7700" stroked="t" o:allowincell="f" style="position:absolute;flip:x;mso-position-horizontal:center;mso-position-horizontal-relative:margin;mso-position-vertical:top;mso-position-vertical-relative:margin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line id="shape_0" from="5109,512" to="5109,799" stroked="t" o:allowincell="f" style="position:absolute;mso-position-horizontal:center;mso-position-horizontal-relative:margin;mso-position-vertical:top;mso-position-vertical-relative:margin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5109,2122" to="5109,2409" stroked="t" o:allowincell="f" style="position:absolute;mso-position-horizontal:center;mso-position-horizontal-relative:margin;mso-position-vertical:top;mso-position-vertical-relative:margin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5109,2996" to="5109,3283" stroked="t" o:allowincell="f" style="position:absolute;mso-position-horizontal:center;mso-position-horizontal-relative:margin;mso-position-vertical:top;mso-position-vertical-relative:margin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5109,5124" to="5109,5411" stroked="t" o:allowincell="f" style="position:absolute;mso-position-horizontal:center;mso-position-horizontal-relative:margin;mso-position-vertical:top;mso-position-vertical-relative:margin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5109,5988" to="5109,6275" stroked="t" o:allowincell="f" style="position:absolute;mso-position-horizontal:center;mso-position-horizontal-relative:margin;mso-position-vertical:top;mso-position-vertical-relative:margin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5109,7037" to="5109,7324" stroked="t" o:allowincell="f" style="position:absolute;mso-position-horizontal:center;mso-position-horizontal-relative:margin;mso-position-vertical:top;mso-position-vertical-relative:margin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5109,8074" to="5109,8361" stroked="t" o:allowincell="f" style="position:absolute;mso-position-horizontal:center;mso-position-horizontal-relative:margin;mso-position-vertical:top;mso-position-vertical-relative:margin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5109,9062" to="5109,9369" stroked="t" o:allowincell="f" style="position:absolute;mso-position-horizontal:center;mso-position-horizontal-relative:margin;mso-position-vertical:top;mso-position-vertical-relative:margin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5109,9946" to="5109,10253" stroked="t" o:allowincell="f" style="position:absolute;mso-position-horizontal:center;mso-position-horizontal-relative:margin;mso-position-vertical:top;mso-position-vertical-relative:margin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5109,10810" to="5109,11117" stroked="t" o:allowincell="f" style="position:absolute;mso-position-horizontal:center;mso-position-horizontal-relative:margin;mso-position-vertical:top;mso-position-vertical-relative:margin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5109,11674" to="5109,11981" stroked="t" o:allowincell="f" style="position:absolute;mso-position-horizontal:center;mso-position-horizontal-relative:margin;mso-position-vertical:top;mso-position-vertical-relative:margin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5109,12538" to="5109,12796" stroked="t" o:allowincell="f" style="position:absolute;mso-position-horizontal:center;mso-position-horizontal-relative:margin;mso-position-vertical:top;mso-position-vertical-relative:margin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391,13052" to="3786,13052" stroked="t" o:allowincell="f" style="position:absolute;flip:x;mso-position-horizontal:center;mso-position-horizontal-relative:margin;mso-position-vertical:top;mso-position-vertical-relative:margin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line id="shape_0" from="5109,13607" to="5109,14001" stroked="t" o:allowincell="f" style="position:absolute;mso-position-horizontal:center;mso-position-horizontal-relative:margin;mso-position-vertical:top;mso-position-vertical-relative:margin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2797,13373" to="2797,13998" stroked="t" o:allowincell="f" style="position:absolute;mso-position-horizontal:center;mso-position-horizontal-relative:margin;mso-position-vertical:top;mso-position-vertical-relative:margin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649,1607" to="4680,1607" stroked="t" o:allowincell="f" style="position:absolute;mso-position-horizontal:center;mso-position-horizontal-relative:margin;mso-position-vertical:top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68;top:0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68;top:720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68;top:1728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68;top:2340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68;top:3200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68;top:4460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68;top:5296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68;top:6192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68;top:7248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68;top:8216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68;top:9280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68;top:10128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68;top:11004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68;top:11864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68;top:12708;width:179;height:17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8"/>
          <w:lang w:val="en-US" w:eastAsia="en-US"/>
        </w:rPr>
        <w:t xml:space="preserve"> </w:t>
      </w:r>
    </w:p>
    <w:sectPr>
      <w:type w:val="nextPage"/>
      <w:pgSz w:w="11906" w:h="16838"/>
      <w:pgMar w:left="567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8:19:00Z</dcterms:created>
  <dc:creator>Рубинштейн Николай Игоревич</dc:creator>
  <dc:description/>
  <dc:language>en-US</dc:language>
  <cp:lastModifiedBy>Трясов Михаил Сергеевич</cp:lastModifiedBy>
  <cp:lastPrinted>2000-06-07T00:37:00Z</cp:lastPrinted>
  <dcterms:modified xsi:type="dcterms:W3CDTF">2003-06-09T11:00:00Z</dcterms:modified>
  <cp:revision>26</cp:revision>
  <dc:subject/>
  <dc:title>  </dc:title>
</cp:coreProperties>
</file>